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Catherine Pfeifer, Abisalom Omolo, An Notenbaert,Peter Ballantyne</w:t>
        <w:br/>
        <w:t>Project Number: N3</w:t>
        <w:br/>
        <w:t xml:space="preserve">E-mail address of lead author: </w:t>
      </w:r>
      <w:hyperlink r:id="rId2">
        <w:r>
          <w:rPr>
            <w:rStyle w:val="InternetLink"/>
            <w:rFonts w:eastAsia="Times New Roman" w:cs="Times New Roman" w:ascii="Times New Roman" w:hAnsi="Times New Roman"/>
            <w:color w:val="0000FF"/>
            <w:sz w:val="24"/>
            <w:szCs w:val="24"/>
            <w:u w:val="single"/>
          </w:rPr>
          <w:t>c.pfeifer@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Basin message session (2 or more basins together)</w:t>
        <w:br/>
        <w:br/>
        <w:t>A session organised by the Nile to exchange with the other basins about selecting 'best bet' practices and matching them to local conditions.</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Mixing and Matching" - how to combine "best bet" practices into rainwater management strategies suited to the local environmen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widowControl/>
        <w:bidi w:val="0"/>
        <w:spacing w:lineRule="auto" w:line="276" w:before="0" w:after="200"/>
        <w:rPr/>
      </w:pPr>
      <w:r>
        <w:rPr>
          <w:rFonts w:eastAsia="Times New Roman" w:cs="Times New Roman" w:ascii="Times New Roman" w:hAnsi="Times New Roman"/>
          <w:sz w:val="24"/>
          <w:szCs w:val="24"/>
        </w:rPr>
        <w:br/>
        <w:t>Combining the 'right' rainwater management practices across the landscape can be source of important synergies. The objective of this session is to let people discuss and discover the eventual synergies at landscape scale by using an interactive game format.</w:t>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t>A database of possible rainwater management practices for the Ethiopian highlands containing more than 80 crop, tree or livestock related practices has been developed. It contains information about the hydrological, bio-physical and socio-economic purposes as well as bio-physical, socio-economic and institutional conditions for successful adoption of each practice. Combining these practices at local and landscape scales and matching them to the local conditions allows communities to take synergies into account and come up with landscape specific strategies for rainwater management.</w:t>
        <w:br/>
        <w:br/>
        <w:t>Our objectives are: 1) to present and validate our work so far - the results as well as the process; and 2) to explore and mobilize further experiences from the participants. The session will be in a game form. With this game, NBDC can share knowledge acquired about how to select and combine technologies at landscape scale and start an interesting discussion on how other basin address the same issue.</w:t>
        <w:br/>
        <w:br/>
        <w:t>The game will be tested at the stakeholder meeting in Bahir Dar at the NBDC stakeholder meeting.</w:t>
        <w:br/>
        <w:br/>
        <w:br/>
        <w:br/>
      </w:r>
      <w:r>
        <w:rPr>
          <w:rFonts w:eastAsia="Times New Roman" w:cs="Times New Roman" w:ascii="Times New Roman" w:hAnsi="Times New Roman"/>
          <w:b/>
          <w:bCs/>
          <w:i/>
          <w:iCs/>
          <w:sz w:val="24"/>
          <w:szCs w:val="24"/>
        </w:rPr>
        <w:t>Your preliminary highlights for the Forum capitalizing sessions</w:t>
      </w:r>
      <w:r>
        <w:rPr>
          <w:rFonts w:eastAsia="Times New Roman" w:cs="Times New Roman" w:ascii="Times New Roman" w:hAnsi="Times New Roman"/>
          <w:sz w:val="24"/>
          <w:szCs w:val="24"/>
        </w:rPr>
        <w:br/>
        <w:t>Rainwater management strategies should be combined at landscape scale, namely across the high, middle and lowlands.</w:t>
        <w:br/>
        <w:t>Different combinations might be relevant for different bio-physical, socio-economic and institutional conditions.</w:t>
        <w:br/>
        <w:t>In its final form, the game could be used for innovation platforms as a participative tool to learn about site specific solu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feifer@cgia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7:00Z</dcterms:created>
  <dc:creator>PBallantyne</dc:creator>
  <dc:description/>
  <dc:language>en-US</dc:language>
  <cp:lastModifiedBy>PBallantyne</cp:lastModifiedBy>
  <dcterms:modified xsi:type="dcterms:W3CDTF">2011-07-14T10:48:00Z</dcterms:modified>
  <cp:revision>3</cp:revision>
  <dc:subject/>
  <dc:title/>
</cp:coreProperties>
</file>